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444011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903964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7030665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